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VG SIDOR POWER PROJECT SITE “B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  06 May 2010, Thursda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JECT #: 410-32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 MANAGER: Cole Frankli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88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ANGE: 73 to 9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ITE CONDITIONS: Cloudy and a Light Bree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lliam Lugo - Projectl Manager (A&amp;B)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Cole Franklin - Site Manager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d York - Const Manager  </w:t>
      </w:r>
    </w:p>
    <w:p>
      <w:pPr>
        <w:pStyle w:val="Normal"/>
        <w:rPr/>
      </w:pPr>
      <w:r>
        <w:rPr>
          <w:rFonts w:cs="Arial" w:ascii="Arial" w:hAnsi="Arial"/>
        </w:rPr>
        <w:t xml:space="preserve">Robert James - Safety Mgr (R&amp;R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linda Siros - Doc Control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nis Maloney - T/O Coordinator</w:t>
      </w:r>
    </w:p>
    <w:p>
      <w:pPr>
        <w:pStyle w:val="Normal"/>
        <w:rPr/>
      </w:pPr>
      <w:r>
        <w:rPr>
          <w:rFonts w:cs="Arial" w:ascii="Arial" w:hAnsi="Arial"/>
        </w:rPr>
        <w:t>Ysrin Gomez – Local 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son Bird - TA/7EA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 Schulmeyer - Civil Sup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ward Dubois – QA/QC (A&amp;B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aul Oliva - Materials                                  Herman Floras – Mater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 Febres – Logist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o Gomez - Ad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ricia Munos - Ad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eila Garcia - Translator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Hanks - Electrical Supt</w:t>
      </w:r>
    </w:p>
    <w:p>
      <w:pPr>
        <w:pStyle w:val="Normal"/>
        <w:rPr/>
      </w:pPr>
      <w:r>
        <w:rPr>
          <w:rFonts w:cs="Arial" w:ascii="Arial" w:hAnsi="Arial"/>
        </w:rPr>
        <w:t xml:space="preserve">Rafael Soriano - QA/QC (A&amp;B)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le Roskan - Civil Su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ith McMurray - Scheduler </w:t>
      </w:r>
    </w:p>
    <w:p>
      <w:pPr>
        <w:pStyle w:val="Normal"/>
        <w:rPr/>
      </w:pPr>
      <w:r>
        <w:rPr>
          <w:rFonts w:cs="Arial" w:ascii="Arial" w:hAnsi="Arial"/>
        </w:rPr>
        <w:t>Felix Martinez - QA/QC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CONTRACTOR PERSONN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neral Superintendant       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 xml:space="preserve">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                           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ors                              4                         Surveyor                               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penters                           14                          Surveyor Helper                    0</w:t>
      </w:r>
    </w:p>
    <w:p>
      <w:pPr>
        <w:pStyle w:val="Normal"/>
        <w:rPr/>
      </w:pPr>
      <w:r>
        <w:rPr>
          <w:rFonts w:cs="Arial" w:ascii="Arial" w:hAnsi="Arial"/>
        </w:rPr>
        <w:t xml:space="preserve">Oiler Helper                          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                     0                           Laborers                                4</w:t>
      </w:r>
    </w:p>
    <w:p>
      <w:pPr>
        <w:pStyle w:val="Normal"/>
        <w:rPr/>
      </w:pPr>
      <w:r>
        <w:rPr>
          <w:rFonts w:cs="Arial" w:ascii="Arial" w:hAnsi="Arial"/>
        </w:rPr>
        <w:t xml:space="preserve">Truck Drivers                        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rete Finishers</w:t>
        <w:tab/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</w:rPr>
        <w:t xml:space="preserve">Oilers                                     1  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Plumbers                               8                        Iron Workers</w:t>
        <w:tab/>
        <w:tab/>
        <w:tab/>
        <w:t xml:space="preserve">  14</w:t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 xml:space="preserve">Helpers                                  2                      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</w:rPr>
        <w:t>Welders                                 1</w:t>
        <w:tab/>
        <w:tab/>
        <w:tab/>
        <w:t>Total:</w:t>
        <w:tab/>
        <w:tab/>
        <w:tab/>
        <w:tab/>
        <w:t xml:space="preserve">  63</w:t>
        <w:tab/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GENERAL ITEM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Luis Acevedo from IDG stated in the meeting today that he is unable to provide any forecast dates at this time do to a redesign of the site which is in process. We are getting close to a work stoppage due to the lack of IFC design drawings. We are in discussions with EDG on this issue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afety issues are also covered with the contractor in the bi-weekly meeting.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 TA is scheduled to arrive at site on 5-17-10 to perform inventory on 7FA. Currently no bill of material exists on site.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to the lack of released IFC designs we’ll be running out of work for the contractor. We continue expediting the design drawing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gress on Foundation 7EA &amp; 7FA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Underground piping and duct bank drawings scheduled for review 31 Mar 10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Waiting on trash bins from Sidor for site lay down area. We are going to discuss this with Sidor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Sidor is excavating potable water line and preparing to run it to the site tie-in point. Water line continues to leak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ristoph is preparing a drawing showing locations for potable water and fire water tie-in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</w:rPr>
        <w:t>CIVIL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oinserman, Ca subcontractor has trailers set on location, is trimming out trailer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tinued installation of rebar and forms for 7EA found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inuing installation of embedded conduits for 7EA foundation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tinued installing drain lines for 7EA foundation. Provided copies of welding information in bi-weekly meeting today. Pro Energy requested numbers be added to the weld map and to x-ray a weld to provide qualification for the weld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ontractor suspended work on 7FA foundation due to commercial issues with PES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ompleted installation of structural fill for Treated Fuel Tank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pared a sketch for the 7EA generator replacement jib base plate that was damaged during unit disassembly prior to shipping to site. Sketch will be sent to Tom Koontz to have a replacement plate fabricated and shipped to sit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ing arrangements to adjust 7EA generator to allow removal of damaged jib pla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70" w:hRule="atLeast"/>
        </w:trPr>
        <w:tc>
          <w:tcPr>
            <w:tcW w:w="964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D ITEM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ing on delivery of replacement 7EA Unisorb base plates and pre-pour items. Plant “B” logistics is handling the shipping. Flight was cancelled in Miami and logistics is working on a replacement flight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ing on welding procedures from Consorcio Megavatio for 7EA stack repairs. Provided company name that can help them assemble a QA plan and welding procedures. They stated in the biweekly meeting yesterday that they would put them together. Forecast 5-14-2010 for submittal</w:t>
            </w:r>
            <w:r>
              <w:rPr>
                <w:rFonts w:cs="Arial" w:ascii="Arial" w:hAnsi="Arial"/>
                <w:u w:val="single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iting on estimates from Consorcio Megavatio for balance of foundation installations. Forecast 5-8-2010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ernet provider is scheduled to arrive on site tomorrow 5-7-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ITICAL AREAS OF CONCERN: </w:t>
      </w:r>
      <w:r>
        <w:rPr>
          <w:rFonts w:cs="Arial" w:ascii="Arial" w:hAnsi="Arial"/>
        </w:rPr>
        <w:t>Consorcio Megavatio supended work on the site except for 7EA and structural fill on Treated Fuel Tank until commercial issues with them are resolved.</w:t>
      </w:r>
    </w:p>
    <w:p>
      <w:pPr>
        <w:pStyle w:val="ListParagraph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1"/>
        </w:numPr>
        <w:ind w:left="1728" w:hanging="1008"/>
        <w:rPr>
          <w:rFonts w:ascii="Arial" w:hAnsi="Arial" w:cs="Arial"/>
        </w:rPr>
      </w:pPr>
      <w:r>
        <w:rPr>
          <w:rFonts w:cs="Arial" w:ascii="Arial" w:hAnsi="Arial"/>
        </w:rPr>
        <w:t>Consorcio Megavatio will install a bulletin board on site. Forecast 5-14-2010.</w:t>
      </w:r>
    </w:p>
    <w:p>
      <w:pPr>
        <w:pStyle w:val="Normal"/>
        <w:numPr>
          <w:ilvl w:val="2"/>
          <w:numId w:val="1"/>
        </w:numPr>
        <w:ind w:left="1728" w:hanging="1008"/>
        <w:rPr>
          <w:rFonts w:ascii="Arial" w:hAnsi="Arial" w:cs="Arial"/>
        </w:rPr>
      </w:pPr>
      <w:r>
        <w:rPr>
          <w:rFonts w:cs="Arial" w:ascii="Arial" w:hAnsi="Arial"/>
        </w:rPr>
        <w:t>Weekly safety meetings with Sidor, Concorcio and Pro Energy are scheduled for every Tuesday at 1000 hours at the Plant “A” contractor’s office.</w:t>
      </w:r>
    </w:p>
    <w:p>
      <w:pPr>
        <w:pStyle w:val="Normal"/>
        <w:numPr>
          <w:ilvl w:val="2"/>
          <w:numId w:val="1"/>
        </w:numPr>
        <w:ind w:left="1728" w:hanging="1008"/>
        <w:rPr>
          <w:rFonts w:ascii="Arial" w:hAnsi="Arial" w:cs="Arial"/>
        </w:rPr>
      </w:pPr>
      <w:r>
        <w:rPr>
          <w:rFonts w:cs="Arial" w:ascii="Arial" w:hAnsi="Arial"/>
        </w:rPr>
        <w:t>Site safety meetings are scheduled for every Monday at 0700 hours at the Plant “A” contractor’s offi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1"/>
        </w:numPr>
        <w:ind w:left="1728" w:hanging="1008"/>
        <w:rPr>
          <w:rFonts w:ascii="Arial" w:hAnsi="Arial" w:cs="Arial"/>
        </w:rPr>
      </w:pPr>
      <w:r>
        <w:rPr>
          <w:rFonts w:cs="Arial" w:ascii="Arial" w:hAnsi="Arial"/>
        </w:rPr>
        <w:t>GA, plot plans and foundation drawings all need to be on the same foot print.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Grounding grid. Forecast 5-4-2010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Duct Bank. Forecast 5-11-2010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ground piping</w:t>
      </w:r>
      <w:r>
        <w:rPr>
          <w:rFonts w:cs="Arial" w:ascii="Arial" w:hAnsi="Arial"/>
          <w:lang w:val="en-US" w:eastAsia="en-US"/>
        </w:rPr>
        <w:t xml:space="preserve">. Forecast 5-5-2010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Storm Drain. Forecast 5-12-10 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7FA foundations Forecast. 5-11-2010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7FA GSU foundation detailed drawing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s Compressor detailed drawings.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Balance of foundation details. 5-25 -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Email sent by Cole Franklin to Mike Holland on 4-30-10 regarding priorities and needs. Luis Acevedo forwarded email from Mike Holland with forecast dates and items requiring equipment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SSUED DRAWINGS:</w:t>
      </w:r>
      <w:r>
        <w:rPr>
          <w:rFonts w:cs="Arial" w:ascii="Arial" w:hAnsi="Arial"/>
        </w:rPr>
        <w:t xml:space="preserve"> 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919-50-011-0 Plant B Line List</w:t>
      </w:r>
    </w:p>
    <w:p>
      <w:pPr>
        <w:pStyle w:val="Normal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 1: Continuing on 7EA Found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39790" cy="3284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Picture 2: Preparing Supports for 7EA Embeds and Ancho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39790" cy="3079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 3: Trimming Out Trailers for Dust and Weath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39790" cy="3415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Picture 4: Continuing Installation of Structural Fill for Treated Fuel Tank Found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Arial" w:hAnsi="Arial" w:cs="Arial"/>
      <w:strike w:val="false"/>
      <w:dstrike w:val="false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19:00Z</dcterms:created>
  <dc:creator>User</dc:creator>
  <dc:description/>
  <cp:keywords/>
  <dc:language>en-US</dc:language>
  <cp:lastModifiedBy>blugo</cp:lastModifiedBy>
  <cp:lastPrinted>2010-04-20T15:19:00Z</cp:lastPrinted>
  <dcterms:modified xsi:type="dcterms:W3CDTF">2010-05-07T00:20:00Z</dcterms:modified>
  <cp:revision>9</cp:revision>
  <dc:subject/>
  <dc:title/>
</cp:coreProperties>
</file>